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3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g Lyrics: Took the Children Away</w:t>
              <w:br/>
              <w:t>by Archie Roach</w:t>
            </w:r>
          </w:p>
        </w:tc>
      </w:tr>
      <w:tr>
        <w:trPr/>
        <w:tc>
          <w:tcPr>
            <w:tcW w:w="1020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tbl>
            <w:tblPr>
              <w:tblW w:w="10083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5261"/>
              <w:gridCol w:w="4822"/>
            </w:tblGrid>
            <w:tr>
              <w:trPr/>
              <w:tc>
                <w:tcPr>
                  <w:tcW w:w="5261" w:type="dxa"/>
                  <w:tcBorders/>
                </w:tcPr>
                <w:p>
                  <w:pPr>
                    <w:pStyle w:val="NormalWeb"/>
                    <w:spacing w:before="0" w:after="280"/>
                    <w:rPr>
                      <w:sz w:val="24"/>
                    </w:rPr>
                  </w:pPr>
                  <w:r>
                    <w:rPr>
                      <w:sz w:val="24"/>
                    </w:rPr>
                    <w:t>This story's right, this story's true</w:t>
                    <w:br/>
                    <w:t>I would not tell lies to you</w:t>
                    <w:br/>
                    <w:t>Like the promises they did not keep</w:t>
                    <w:br/>
                    <w:t>And how they fenced us in like sheep.</w:t>
                    <w:br/>
                    <w:t>Said to us come take our hand</w:t>
                    <w:br/>
                    <w:t>Sent us off to mission land.</w:t>
                    <w:br/>
                    <w:t>Taught us to read, to write and pray</w:t>
                    <w:br/>
                    <w:t xml:space="preserve">Then they took the children away, </w:t>
                    <w:br/>
                    <w:t>Took the children away,</w:t>
                    <w:br/>
                    <w:t>The children away.</w:t>
                    <w:br/>
                    <w:t>Snatched from their mother's breast</w:t>
                    <w:br/>
                    <w:t>Said it was for the best</w:t>
                    <w:br/>
                    <w:t>Took them away.</w:t>
                    <w:br/>
                    <w:br/>
                    <w:t>The welfare and the policeman</w:t>
                    <w:br/>
                    <w:t>Said you've got to understand</w:t>
                    <w:br/>
                    <w:t>We'll give them what you can't give</w:t>
                    <w:br/>
                    <w:t>Teach them how to really live.</w:t>
                    <w:br/>
                    <w:t>Teach them how to live they said</w:t>
                    <w:br/>
                    <w:t>Humiliated them instead</w:t>
                    <w:br/>
                    <w:t>Taught them that and taught them this</w:t>
                    <w:br/>
                    <w:t>And others taught them prejudice.</w:t>
                    <w:br/>
                    <w:t>You took the children away</w:t>
                    <w:br/>
                    <w:t>The children away</w:t>
                    <w:br/>
                    <w:t>Breaking their mothers heart</w:t>
                    <w:br/>
                    <w:t>Tearing us all apart</w:t>
                    <w:br/>
                    <w:t>Took them away</w:t>
                  </w:r>
                </w:p>
                <w:p>
                  <w:pPr>
                    <w:pStyle w:val="NormalWeb"/>
                    <w:spacing w:before="28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One dark day of Framingham</w:t>
                    <w:br/>
                    <w:t>Come and didn't give a damn</w:t>
                    <w:br/>
                    <w:t>My mother cried go get their dad</w:t>
                    <w:br/>
                    <w:t>He came running, fighting mad</w:t>
                    <w:br/>
                    <w:t>Mother's tears were falling down</w:t>
                    <w:br/>
                    <w:t>Dad shaped up and stood his ground.</w:t>
                    <w:br/>
                    <w:t xml:space="preserve">He said you touch my kids and you fight me </w:t>
                  </w:r>
                </w:p>
              </w:tc>
              <w:tc>
                <w:tcPr>
                  <w:tcW w:w="4822" w:type="dxa"/>
                  <w:tcBorders/>
                </w:tcPr>
                <w:p>
                  <w:pPr>
                    <w:pStyle w:val="NormalWeb"/>
                    <w:spacing w:before="0" w:after="280"/>
                    <w:rPr>
                      <w:sz w:val="24"/>
                    </w:rPr>
                  </w:pPr>
                  <w:r>
                    <w:rPr>
                      <w:sz w:val="24"/>
                    </w:rPr>
                    <w:t>And they took us from our family.</w:t>
                    <w:br/>
                    <w:t>Took us away</w:t>
                    <w:br/>
                    <w:t>They took us away</w:t>
                    <w:br/>
                    <w:t>Snatched from our mother's breast</w:t>
                    <w:br/>
                    <w:t>Said this was for the best</w:t>
                    <w:br/>
                    <w:t>Took us away.</w:t>
                  </w:r>
                </w:p>
                <w:p>
                  <w:pPr>
                    <w:pStyle w:val="NormalWeb"/>
                    <w:rPr>
                      <w:sz w:val="24"/>
                    </w:rPr>
                  </w:pPr>
                  <w:r>
                    <w:rPr>
                      <w:sz w:val="24"/>
                    </w:rPr>
                    <w:t>Told us what to do and say</w:t>
                    <w:br/>
                    <w:t>Told us all the white man's ways</w:t>
                    <w:br/>
                    <w:t>Then they split us up again</w:t>
                    <w:br/>
                    <w:t>And gave us gifts to ease the pain</w:t>
                    <w:br/>
                    <w:t>Sent us off to foster homes</w:t>
                    <w:br/>
                    <w:t>As we grew up we felt alone</w:t>
                    <w:br/>
                    <w:t>Cause we were acting white</w:t>
                    <w:br/>
                    <w:t>Yet feeling black</w:t>
                  </w:r>
                </w:p>
                <w:p>
                  <w:pPr>
                    <w:pStyle w:val="NormalWeb"/>
                    <w:rPr>
                      <w:sz w:val="24"/>
                    </w:rPr>
                  </w:pPr>
                  <w:r>
                    <w:rPr>
                      <w:sz w:val="24"/>
                    </w:rPr>
                    <w:t>One sweet day all the children came back</w:t>
                    <w:br/>
                    <w:t>The children come back</w:t>
                    <w:br/>
                    <w:t>The children come back</w:t>
                    <w:br/>
                    <w:t>Back where their hearts grow strong</w:t>
                    <w:br/>
                    <w:t>Back where they all belong</w:t>
                    <w:br/>
                    <w:t>The children came back</w:t>
                    <w:br/>
                    <w:t>Said the children come back</w:t>
                    <w:br/>
                    <w:t>The children come back</w:t>
                    <w:br/>
                    <w:t>Back where they understand</w:t>
                    <w:br/>
                    <w:t>Back to their mother's land</w:t>
                    <w:br/>
                    <w:t>The children come back</w:t>
                  </w:r>
                </w:p>
                <w:p>
                  <w:pPr>
                    <w:pStyle w:val="NormalWeb"/>
                    <w:spacing w:before="28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Back to their mother</w:t>
                    <w:br/>
                    <w:t>Back to their father</w:t>
                    <w:br/>
                    <w:t>Back to their sister</w:t>
                    <w:br/>
                    <w:t>Back to their brother</w:t>
                    <w:br/>
                    <w:t>Back to their people</w:t>
                    <w:br/>
                    <w:t>Back to their land</w:t>
                    <w:br/>
                    <w:t>All the children come back</w:t>
                    <w:br/>
                    <w:t>The children come back</w:t>
                    <w:br/>
                    <w:t>The children come back</w:t>
                    <w:br/>
                    <w:t>Yes I came back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60066"/>
                <w:szCs w:val="12"/>
              </w:rPr>
            </w:pPr>
            <w:r>
              <w:rPr>
                <w:rFonts w:cs="Verdana" w:ascii="Verdana" w:hAnsi="Verdana"/>
                <w:color w:val="660066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7:00Z</dcterms:created>
  <dc:creator>Wendy Tanner</dc:creator>
  <dc:description/>
  <dc:language>en-US</dc:language>
  <cp:lastModifiedBy>Wendy Tanner</cp:lastModifiedBy>
  <dcterms:modified xsi:type="dcterms:W3CDTF">2008-02-12T08:37:00Z</dcterms:modified>
  <cp:revision>1</cp:revision>
  <dc:subject/>
  <dc:title>The Stolen Generation</dc:title>
</cp:coreProperties>
</file>